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ПОСТАВКИ №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г. Красноярск</w:t>
        <w:tab/>
        <w:tab/>
        <w:tab/>
        <w:t xml:space="preserve">        </w:t>
        <w:tab/>
        <w:t xml:space="preserve">  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>_______________________________________________________________________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 009/20эк о нижеследующем: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Поставщик обязуется поставить запасные части для экскаватора Doosan DX225 </w:t>
      </w:r>
      <w:r>
        <w:rPr>
          <w:bCs/>
          <w:color w:val="00B0F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ТОВ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И ПРАВА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оставщ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 Оплатить Товар в порядке, установленном главой 4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.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>4.1. Предельная стоимость поставки товара по договору составляет 2 000 000 (два миллиона) рублей 00 копеек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2. Оплата товара производится в следующем порядке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 xml:space="preserve">- </w:t>
      </w:r>
      <w:bookmarkStart w:id="0" w:name="_Hlk12609190"/>
      <w:r>
        <w:rPr>
          <w:sz w:val="26"/>
          <w:szCs w:val="26"/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sz w:val="26"/>
          <w:szCs w:val="26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>
          <w:sz w:val="26"/>
          <w:szCs w:val="26"/>
        </w:rPr>
        <w:t>4.5. Стороны обязуются ежеквартально подписывать акты сверки взаиморасчетов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ОСТАВКИ И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sz w:val="26"/>
          <w:szCs w:val="26"/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>
          <w:sz w:val="26"/>
          <w:szCs w:val="26"/>
        </w:rPr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  <w:sz w:val="26"/>
          <w:szCs w:val="26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  <w:sz w:val="26"/>
          <w:szCs w:val="26"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срочная</w:t>
      </w:r>
      <w:r>
        <w:rPr>
          <w:kern w:val="2"/>
          <w:sz w:val="26"/>
          <w:szCs w:val="26"/>
        </w:rPr>
        <w:t xml:space="preserve"> поставка Товара допускается.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отказаться от приемки, вернуть Товар, требовать замены несоответствующего характеристикам/некачественного товара за счет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ind w:left="379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 – 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Договор вступает в силу с момента его подписания сторонами и действует </w:t>
      </w:r>
      <w:r>
        <w:rPr>
          <w:color w:val="000000"/>
          <w:sz w:val="26"/>
          <w:szCs w:val="26"/>
        </w:rPr>
        <w:t>по</w:t>
      </w:r>
      <w:r>
        <w:rPr>
          <w:color w:val="00B0F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1.12.2021</w:t>
      </w:r>
      <w:r>
        <w:rPr>
          <w:sz w:val="26"/>
          <w:szCs w:val="26"/>
        </w:rPr>
        <w:t xml:space="preserve"> г., в части оплаты - до полного исполнения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2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2386330" cy="4399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39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346.4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700655" cy="4810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481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60135, г. Красноярск, ул. Молоков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овый адрес: 663431, Красноярский край, с. Богучаны, ул. Ленина, 26 а/я 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ОКПО: 99419572   Код ОКОГУ:</w:t>
                            </w:r>
                            <w:r>
                              <w:rPr/>
                              <w:t xml:space="preserve">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сударственная 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65pt;height:378.8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60135, г. Красноярск, ул. Молоков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 37 «А», офис 3-2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чтовый адрес: 663431, Красноярский край, с. Богучаны, ул. Ленина, 26 а/я 2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д ОКПО: 99419572   Код ОКОГУ:</w:t>
                      </w:r>
                      <w:r>
                        <w:rPr/>
                        <w:t xml:space="preserve">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Государственная 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пецификация №1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15"/>
        <w:gridCol w:w="2126"/>
        <w:gridCol w:w="993"/>
        <w:gridCol w:w="1134"/>
        <w:gridCol w:w="2268"/>
      </w:tblGrid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ложн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 товар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, в т.ч. НДС/НДС не облагается</w:t>
            </w:r>
          </w:p>
        </w:tc>
      </w:tr>
      <w:tr>
        <w:trPr>
          <w:trHeight w:val="3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Ремень кондицион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color w:val="000000"/>
              </w:rPr>
              <w:t>2106-1019</w:t>
            </w:r>
            <w:r>
              <w:rPr>
                <w:color w:val="000000"/>
                <w:lang w:val="en-US"/>
              </w:rPr>
              <w:t>D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B0F0"/>
              </w:rPr>
              <w:t xml:space="preserve">       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ень гене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6801-0124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льник коленвала пере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510-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льник коленвала за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510-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головки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3901-0066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клапанной кры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3905-0002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бор прокладок двиг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99605-8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лный набор прокладок двиг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99601-8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подд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904A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лок цилиндров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101-6079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лок цилин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101-0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Датчик давления масла в двигат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401-500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льза цили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201-0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кладыш коре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110-6090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кладыш шату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401-6083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рпус шестер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304-0003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корпуса шестер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903B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ышка корпуса шестер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305-5074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крышки корпуса шестер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903B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картера махов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1904-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ш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501-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тун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401-6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шневые коль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503-8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ршневой па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502-0082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ал колен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101-601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естерня вала коленча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115-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ховик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2301-509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ловка блока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3101-6071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ловка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3101-1043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гидрораспредел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гидрораспредел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ойстик управления ле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556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ойстик управления пра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555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джой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3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джой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3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джой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6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джой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6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едаль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-00467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пед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6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 комплект пед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6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невмогидроаккум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0-9057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(соленои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7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ушка (опора) кабины за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-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ушка (опора) кабины пере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-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еркало каб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0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лобовое верх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3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лобовое ниж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зад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боковое ле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боковое правое перед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2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двери перед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двери зад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71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екло двери ниж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-0006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тор стеклоочист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8-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к капота диз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-0007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к двери каб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color w:val="000000"/>
                <w:lang w:val="en-US"/>
              </w:rPr>
              <w:t>125-00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к д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-0003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к д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-0003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сленка (тавотница) О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6710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тор регулировки оборотов Д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3-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тор привода глушения Д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23-9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4-9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л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1369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ле ст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3-9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ле стеклоочист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3-0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Крышка головки блока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3401-6097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спредвал Г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203-5008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впуск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101-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выпуск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101-00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ужина клап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102-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льник клап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902-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анга клап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302-5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естерня привода распред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4501-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межуточная шестерня привода распред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color w:val="000000"/>
                <w:lang w:val="en-US"/>
              </w:rPr>
              <w:t>65.04505-5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сляный насос двиг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101-7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аслоохла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606-5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маслоохла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902А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дон к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5801-5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рмос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402-5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термос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904-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корпуса термос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904А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термос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96301-0045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дяная по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500-614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водяной пом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901В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кив привода вентиля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606-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ыльчатка вентиля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6601-5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лектор выпуск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8101-0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выпускного кол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8901-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лектор впуск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8201-5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впускного кол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8902-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распредел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25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гидрораспредел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-00295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гидрораспредел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-00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турбокомпр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96301-0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урбокомпр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9100-708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турбокомпр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9901-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турбокомпр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9901-001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Форсу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10101-709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плотнение фор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96507-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ыльник фор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096507-0044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пилька крепления фор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color w:val="000000"/>
                <w:lang w:val="en-US"/>
              </w:rPr>
              <w:t>65.90201-0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зис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5-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вертер (преобразова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31-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ульт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9-00076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н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9-0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к зажиг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185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гулятор оборотов двиг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13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лок предохран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126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рессор кондицион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8-6013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тор отопителя (кондицион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2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сос топливоперекачиваю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1-00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лектор центр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центрального кол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790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орно-поворотное 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-00162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лец платформа-стр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3-218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тулка в пяту стр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37847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йба регулиров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775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йба регулиров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775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плотнение паль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0-1106BD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Палец г/ц стрелы ниж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-00409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йба регулиров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775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плотнение паль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0-1106BD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лец г/ц стрелы верх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07253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йба регулиров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775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тулка проушины гидроцилиндра ков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85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Комплект уплотнений г/ц руко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цилиндр ков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121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Втулка проушины гидроцилиндра ковш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85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 уплотнений г/ц ков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Колесо, направляющее в сборе с механизмом нат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9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ено направляю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-00063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ханизм натяжения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ужина механизма нат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9-1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механизма нат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6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дуктор хода с гидромот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дуктор хода без гидромо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7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Уплотнение двойной конус редуктора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80-00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НВ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11101-742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кладка ТНВ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11902А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опливоподкачивающий 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220-64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ышка топливного б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4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Датчик уровня топлива в б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7-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ар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26201-7076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вод стар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.29101-5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ене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1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967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ора (подушка) двигателя пере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-00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ора (подушка) двигателя за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-00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айба подушки двиг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14-1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лок охлаждения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752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Радиатор системы охла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8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ради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6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ради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6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сширительный бач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диатор масл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8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воздушного филь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9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воздушного филь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-00410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воздуш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5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сос основной гидравл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698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льник выходного вала нас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основного нас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уфта насоса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13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дуктор поворота с гидромот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45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дуктор поворота без гидромо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38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естерня, ведущая редуктора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38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мотор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45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гидромотора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9008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гидромотора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9008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ал гидромотора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900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льник выходного вала гидромотора пов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9006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гидро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5-1737D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атрубок гидро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5-1776D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распредел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1025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идромотор х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7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льник выходного вала гидромотора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7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лапан гидромотора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7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мплект уплотнений гидромотора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8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везд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00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аток поддерживаю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аток о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71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Цепь гусеничная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олт башма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айка башма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8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цилиндр руко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499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Комплект уплотнений г/ц стр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9001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тулка проушины гидроцилиндра стр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3785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цилиндр стрелы пра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499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идроцилиндр стрелы ле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1044989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рок поставки партии Товара: в течение 30 (тридцати) дней с момента получения заявки от Заказчик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eastAsia="zh-CN"/>
        </w:rPr>
        <w:t xml:space="preserve"> </w:t>
      </w:r>
      <w:r>
        <w:rPr>
          <w:lang w:eastAsia="zh-CN"/>
        </w:rPr>
        <w:t>Место поставки Товара: г. Красноярск ______________________________________________________.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92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/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О «Краслесинвест»</w:t>
            </w:r>
          </w:p>
          <w:p>
            <w:pPr>
              <w:pStyle w:val="Normal"/>
              <w:ind w:left="-19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Шубин О.В.</w:t>
            </w:r>
          </w:p>
        </w:tc>
      </w:tr>
    </w:tbl>
    <w:p>
      <w:pPr>
        <w:pStyle w:val="Normal"/>
        <w:tabs>
          <w:tab w:val="clear" w:pos="708"/>
          <w:tab w:val="left" w:pos="112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>М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94" w:right="1134" w:gutter="0" w:header="0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</w:rPr>
        <w:t>к договору поставки № _________от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81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ind w:firstLine="708"/>
        <w:jc w:val="center"/>
        <w:rPr>
          <w:bCs/>
          <w:spacing w:val="-1"/>
        </w:rPr>
      </w:pPr>
      <w:r>
        <w:rPr>
          <w:bCs/>
          <w:spacing w:val="-1"/>
        </w:rPr>
        <w:t>на поставку запасных частей для экскаватора Doosan DX225</w:t>
      </w:r>
    </w:p>
    <w:p>
      <w:pPr>
        <w:pStyle w:val="Normal"/>
        <w:ind w:firstLine="708"/>
        <w:jc w:val="center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АО «Краслесинвест».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b/>
          <w:b/>
          <w:bCs/>
        </w:rPr>
      </w:pPr>
      <w:r>
        <w:rPr>
          <w:b/>
          <w:bCs/>
        </w:rPr>
        <w:t>Наименование товара, количество, технические характеристики: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173"/>
        <w:gridCol w:w="2340"/>
        <w:gridCol w:w="1530"/>
      </w:tblGrid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№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Каталожный номер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Количество</w:t>
            </w:r>
          </w:p>
        </w:tc>
      </w:tr>
      <w:tr>
        <w:trPr>
          <w:trHeight w:val="257" w:hRule="atLeast"/>
        </w:trPr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ень кондиционе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06-1019D1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ень генера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96801-0124A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коленвала передн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510-00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коленвала задн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510-01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головки бло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3901-0066A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клапанной крышк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3905-0002C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Набор прокладок двига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9605-802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лный набор прокладок двига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9601-802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поддон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904A000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Блок цилиндров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101-6079D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Блок цилиндров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101-003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Датчик давления масла в двигател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401-5002F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льза цилинд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201-006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кладыш коренно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110-6090B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кладыш шатун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401-6083B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рпус шестерен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304-0003C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корпуса шестерен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903B000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рышка корпуса шестерен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305-5074A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крышки корпуса шестерен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903B000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картера махови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1904-002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ршень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501-044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тун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401-602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ршневые кольц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503-805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ршневой палец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502-0082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ал коленчат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101-6018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естерня вала коленчатого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115-000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аховик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2301-5099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оловка блока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3101-6071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оловка бло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3101-1043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гидрораспредел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80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гидрораспредел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80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Джойстик управления лев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556Н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Джойстик управления прав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555Н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джойсти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399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джойсти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399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джойсти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648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джойсти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648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едаль ход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20-00467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педал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686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м комплект педал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686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невмогидроаккумулято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60-9057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(соленоид)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755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душка (опора) кабины задня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1-0001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душка (опора) кабины передня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1-0001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еркало кабин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060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лобовое верх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388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лобовое ниж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зад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боковое лево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3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боковое правое перед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2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двери перед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0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двери зад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71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екло двери нижн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3-00069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отор стеклоочист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38-0001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мок капота диз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5-00075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мок двери кабин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5-0007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мок двер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5-00034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мок двер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5-00035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асленка (тавотница) ОПУ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S671004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отор регулировки оборотов ДВС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23-0000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отор привода глушения ДВС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23-901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л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44-903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нтролле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1369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ле старте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43-901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ле стеклоочист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3-0010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рышка головки блока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3401-6097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аспредвал ГРМ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203-5008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впускно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101-003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выпускно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101-0025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ужина клапан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102-000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клапан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902-001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танга клапан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302-500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естерня привода распредвал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501-000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межуточная шестерня привода распредвал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4505-501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асляный насос двига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101-702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аслоохладитель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606-502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маслоохлад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902А000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оддон карте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5801-524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Термостат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402-501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термоста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904-00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корпуса термоста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904А000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термоста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6301-0045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одяная помп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500-6144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водяной помп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901В000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кив привода вентиля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606-003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рыльчатка вентиля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6601-507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ллектор выпускно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8101-027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выпускного коллек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8901-002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8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ллектор впускно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8201-506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впускного коллек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8902-003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распределитель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2539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идрораспредел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20-00295КТ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гидрораспредели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20-0025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турбокомпресс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6301-027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Турбокомпрессо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9100-7080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турбокомпресс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9901-002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турбокомпресс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9901-0018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Форсун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10101-7099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плотнение форсунк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6507-005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ыльник форсунк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096507-0044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пилька крепления форсунк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90201-009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зисто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5-0001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нвертер (преобразователь)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31-100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ульт управлени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39-00076Е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ноп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9-0010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мок зажигани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1858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гулятор оборотов двига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1384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Блок предохранителе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1263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рессор кондиционе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08-6013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отор отопителя (кондиционера)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220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Насос топливоперекачивающ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1-0044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ллектор централь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79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центрального коллек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790КТ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порно-поворотное устройство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-00162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лец платформа-стрел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23-2180G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тулка в пяту стрел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37847A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йба регулировочна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S775201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йба регулировочна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S775202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плотнение пальц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80-1106BD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лец г/ц стрелы нижн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3-00409A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йба регулировочна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S775201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плотнение пальц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80-1106BD2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лец г/ц стрелы верхн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07253B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йба регулировочна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S775202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тулка проушины гидроцилиндра ковш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854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/ц рукоят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9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цилиндр ковш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1218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Втулка проушины гидроцилиндра ковша 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853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/ц ковш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89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лесо, направляющее в сборе с механизмом натяжени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970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лено направляюще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0-00063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еханизм натяжения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86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ужина механизма натяжени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29-123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механизма натяжени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688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дуктор хода с гидромотором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75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дуктор хода без гидромо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740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плотнение двойной конус редуктора ход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.180-0051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ТНВД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11101-7420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кладка ТНВД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11902А00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Топливоподкачивающий насос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5220-649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рышка топливного ба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426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Датчик уровня топлива в бак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7-0002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тарте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26201-7076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вод старте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5.29101-50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енератор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1070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Двигатель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967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пора (подушка) двигателя передня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1-0055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пора (подушка) двигателя задня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1-0054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айба подушки двигател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14-192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Блок охлаждения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752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диатор системы охлаждения 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812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радиа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678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радиа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678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асширительный бачок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40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адиатор масле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812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воздушного фильт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985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воздушного фильт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5-00410С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воздуш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591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Насос основной гидравлическ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698G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выходного вала насос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85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основного насос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90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уфта насоса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1382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дуктор поворота с гидромотором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4591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Редуктор поворота без гидромотор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3820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Шестерня, ведущая редуктора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3820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мотор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45024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гидромотора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900833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идромотора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9008336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ал гидромотора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900184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выходного вала гидромотора поворот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9006399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гидросистем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85-1737D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атрубок гидросистем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85-1776D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распределитель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K102539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Гидромотор хода 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740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Сальник выходного вала гидромотора ход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7401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лапан гидромотора ход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7413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идромотора ход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8310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вездочка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00682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9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аток поддерживающи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72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0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аток опор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713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1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Цепь гусеничная в сборе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365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2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Болт башмачн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377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3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айка башмачная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837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4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цилиндр рукояти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4991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5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Комплект уплотнений г/ц стрел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9001878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6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Втулка проушины гидроцилиндра стрелы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37853А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7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цилиндр стрелы прав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4990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8</w:t>
            </w:r>
          </w:p>
        </w:tc>
        <w:tc>
          <w:tcPr>
            <w:tcW w:w="5173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Гидроцилиндр стрелы левый</w:t>
            </w:r>
          </w:p>
        </w:tc>
        <w:tc>
          <w:tcPr>
            <w:tcW w:w="234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1044989В</w:t>
            </w:r>
          </w:p>
        </w:tc>
        <w:tc>
          <w:tcPr>
            <w:tcW w:w="1530" w:type="dxa"/>
            <w:tcBorders>
              <w:top w:val="single" w:sz="4" w:space="0" w:color="898477"/>
              <w:left w:val="single" w:sz="4" w:space="0" w:color="898477"/>
              <w:bottom w:val="single" w:sz="4" w:space="0" w:color="898477"/>
              <w:right w:val="single" w:sz="4" w:space="0" w:color="898477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71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200"/>
        <w:ind w:left="0" w:firstLine="357"/>
        <w:contextualSpacing/>
        <w:jc w:val="both"/>
        <w:rPr/>
      </w:pPr>
      <w:r>
        <w:rPr/>
        <w:t>Количество приобретаемых товаров, указывается в письменной заявке на каждую партию товар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firstLine="357"/>
        <w:contextualSpacing/>
        <w:jc w:val="both"/>
        <w:rPr>
          <w:b/>
          <w:b/>
        </w:rPr>
      </w:pPr>
      <w:r>
        <w:rPr>
          <w:b/>
        </w:rPr>
        <w:t xml:space="preserve">Функциональное назначение: </w:t>
      </w:r>
      <w:r>
        <w:rPr/>
        <w:t>Запасные части предназначены для проведения технического обслуживания и ремонта экскаватора предприят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firstLine="357"/>
        <w:contextualSpacing/>
        <w:jc w:val="both"/>
        <w:rPr>
          <w:b/>
          <w:b/>
        </w:rPr>
      </w:pPr>
      <w:r>
        <w:rPr>
          <w:b/>
        </w:rPr>
        <w:t>Требования к безопасности:</w:t>
      </w:r>
      <w:r>
        <w:rPr/>
        <w:t xml:space="preserve"> поставляемый товар должен быть безопасным и соответствовать техническому регламенту Таможенного союза «О безопасности машин и оборудования» (ТР ТС 010/2011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firstLine="357"/>
        <w:contextualSpacing/>
        <w:jc w:val="both"/>
        <w:rPr>
          <w:b/>
          <w:b/>
        </w:rPr>
      </w:pPr>
      <w:r>
        <w:rPr>
          <w:b/>
        </w:rPr>
        <w:t xml:space="preserve">Требования к качеству: </w:t>
      </w:r>
      <w:r>
        <w:rPr/>
        <w:t>поставляемый товар должен соответствовать техническому регламенту Таможенного союза «О безопасности машин и оборудования» (ТР ТС 010/2011).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jc w:val="both"/>
        <w:rPr/>
      </w:pPr>
      <w:r>
        <w:rPr/>
        <w:t>Поставляемый товар должен быть новым (не восстановленным, не бывшим в употреблении). Товар должен соответствовать техническим характеристикам, заявленным производителем.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rPr/>
      </w:pPr>
      <w:r>
        <w:rPr/>
        <w:t>Товар должен соответствовать стандартам, эксплуатационным характеристикам, а также требованиям к качеству, обычно предъявляемым к товарам подобного рода. Товар должен иметь сертификаты, паспорта или другую документацию, подтверждающую качеств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firstLine="357"/>
        <w:contextualSpacing/>
        <w:jc w:val="both"/>
        <w:rPr>
          <w:b/>
          <w:b/>
        </w:rPr>
      </w:pPr>
      <w:r>
        <w:rPr>
          <w:b/>
        </w:rPr>
        <w:t xml:space="preserve">Требования к упаковке, маркировке, отгрузке: 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rPr/>
      </w:pPr>
      <w:r>
        <w:rPr/>
        <w:t xml:space="preserve">Товар должен поставляться в заводской упаковке (оригинальной, недеформированной, с логотипами производителя), обеспечивающей сохранность товара при транспортировке и хранении, без повреждений и следов вскрытия. Каждая единица поставляемого товара должна иметь на заводской упаковке чёткое указание наименования, типа, номера (артикула) и характеристики. 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rPr/>
      </w:pPr>
      <w:r>
        <w:rPr/>
        <w:t>Количество и ассортимент поставляемых расходных материалов согласовывается между Поставщиком и Заказчиком в виде письменной заявки на каждую партию отправляемого товар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firstLine="357"/>
        <w:contextualSpacing/>
        <w:jc w:val="both"/>
        <w:rPr>
          <w:b/>
          <w:b/>
        </w:rPr>
      </w:pPr>
      <w:r>
        <w:rPr>
          <w:b/>
        </w:rPr>
        <w:t xml:space="preserve">Гарантийный срок: </w:t>
      </w:r>
      <w:r>
        <w:rPr/>
        <w:t>гарантийный срок на товар должен быть не менее срока установленного изготовителем товара в предоставляемом поставщиком гарантийном сертификате и должен быть не менее 6 месяце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749"/>
        <w:gridCol w:w="5211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_/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О «Краслес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____________________/</w:t>
            </w:r>
            <w:r>
              <w:rPr>
                <w:rFonts w:eastAsia="Calibri"/>
                <w:lang w:eastAsia="en-US"/>
              </w:rPr>
              <w:t xml:space="preserve"> О.В. Шубин</w:t>
            </w:r>
          </w:p>
        </w:tc>
      </w:tr>
    </w:tbl>
    <w:p>
      <w:pPr>
        <w:pStyle w:val="Normal"/>
        <w:tabs>
          <w:tab w:val="clear" w:pos="708"/>
          <w:tab w:val="left" w:pos="7245" w:leader="none"/>
          <w:tab w:val="left" w:pos="7470" w:leader="none"/>
        </w:tabs>
        <w:jc w:val="both"/>
        <w:rPr/>
      </w:pPr>
      <w:r>
        <w:rPr/>
        <w:t xml:space="preserve">           </w:t>
      </w:r>
      <w:r>
        <w:rPr/>
        <w:t>м.п.</w:t>
        <w:tab/>
        <w:t>м.п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i/>
      <w:iCs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pt">
    <w:name w:val="opt"/>
    <w:qFormat/>
    <w:rPr/>
  </w:style>
  <w:style w:type="character" w:styleId="Val">
    <w:name w:val="va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x1">
    <w:name w:val="tx1"/>
    <w:qFormat/>
    <w:rPr>
      <w:b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lang w:eastAsia="zh-CN"/>
    </w:rPr>
  </w:style>
  <w:style w:type="paragraph" w:styleId="1CStyle4">
    <w:name w:val="1CStyle4"/>
    <w:qFormat/>
    <w:pPr>
      <w:widowControl/>
      <w:bidi w:val="0"/>
      <w:spacing w:lineRule="auto" w:line="256" w:before="0" w:after="160"/>
      <w:jc w:val="right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112">
    <w:name w:val="Стиль1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CStyle1">
    <w:name w:val="1CStyle-1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11">
    <w:name w:val="1CStyle1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  <w:jc w:val="right"/>
    </w:pPr>
    <w:rPr>
      <w:rFonts w:ascii="Arial" w:hAnsi="Arial" w:eastAsia="Times New Roman" w:cs="Arial"/>
      <w:color w:val="000000"/>
      <w:sz w:val="16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23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19T03:02:00Z</dcterms:modified>
  <cp:revision>11</cp:revision>
  <dc:subject/>
  <dc:title>ДОГОВОР ПОСТАВКИ № ____</dc:title>
</cp:coreProperties>
</file>