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ПОСТАВКИ №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г. Красноярск</w:t>
        <w:tab/>
        <w:tab/>
        <w:tab/>
        <w:t xml:space="preserve">        </w:t>
        <w:tab/>
        <w:t xml:space="preserve">                        «_____» ___________ 20__  года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  <w:lang w:eastAsia="ar-SA"/>
        </w:rPr>
        <w:t>_______________________________________________________________________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024/20экс (лот № 2) о нижеследующем: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1.1. Поставщик обязуется поставить автомобильные грузовые шины</w:t>
      </w:r>
      <w:r>
        <w:rPr>
          <w:bCs/>
          <w:color w:val="00B0F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ТОВА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И ПРАВА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оставщ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1.  Оплатить Товар в порядке, установленном главой 4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ДОГОВОРА.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>4.1. Цена Товара по договору составляет _____________ (</w:t>
      </w:r>
      <w:r>
        <w:rPr>
          <w:bCs/>
          <w:sz w:val="26"/>
          <w:szCs w:val="26"/>
        </w:rPr>
        <w:t>________________</w:t>
      </w:r>
      <w:r>
        <w:rPr>
          <w:sz w:val="26"/>
          <w:szCs w:val="26"/>
        </w:rPr>
        <w:t>) ________, включая НДС по ставке, установленной ст.164 Налогового кодекса РФ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2. Оплата товара производится в следующем порядке: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zh-CN"/>
        </w:rPr>
        <w:t xml:space="preserve">- </w:t>
      </w:r>
      <w:bookmarkStart w:id="0" w:name="_Hlk12609190"/>
      <w:r>
        <w:rPr>
          <w:sz w:val="26"/>
          <w:szCs w:val="26"/>
          <w:lang w:eastAsia="zh-CN"/>
        </w:rPr>
        <w:t>в течение 15 рабочи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0"/>
      <w:r>
        <w:rPr>
          <w:sz w:val="26"/>
          <w:szCs w:val="26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>4.3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>
          <w:sz w:val="26"/>
          <w:szCs w:val="26"/>
        </w:rPr>
        <w:t>4.5. Стороны обязуются ежеквартально подписывать акты сверки взаиморасчетов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ОСТАВКИ И ПРИЕМКИ ТОВ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sz w:val="26"/>
          <w:szCs w:val="26"/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>
          <w:sz w:val="26"/>
          <w:szCs w:val="26"/>
        </w:rPr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  <w:sz w:val="26"/>
          <w:szCs w:val="26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  <w:sz w:val="26"/>
          <w:szCs w:val="26"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срочная</w:t>
      </w:r>
      <w:r>
        <w:rPr>
          <w:kern w:val="2"/>
          <w:sz w:val="26"/>
          <w:szCs w:val="26"/>
        </w:rPr>
        <w:t xml:space="preserve"> поставка Товара допускается.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отказаться от приемки, вернуть Товар, требовать замены несоответствующего характеристикам/некачественного товара за счет Поставщ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ind w:left="379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 – МАЖ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ДЕЙСТВИЯ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9.1. Договор вступает в силу с момента его подписания сторонами и действует по 31.12.2021 г., в части оплаты - до полного исполнения сторонами свои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2. Заказчик вправе в любое время отказаться от исполнения настоящего договора письменно предупредив об этом Поставщика за 10 дней до предполагаемой даты расторжения. Обязательства, возникшие до получения уведомления Поставщиком, подлежат исполнению надлежащим образом в полном объеме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>10.1. Договор составлен в двух экземплярах, имеющих одинаковую юридическую силу, один экземпляр Поставщику, один экземпляр Заказчику.</w:t>
      </w:r>
    </w:p>
    <w:p>
      <w:pPr>
        <w:pStyle w:val="Normal"/>
        <w:jc w:val="both"/>
        <w:rPr/>
      </w:pPr>
      <w:r>
        <w:rPr>
          <w:sz w:val="26"/>
          <w:szCs w:val="26"/>
        </w:rPr>
        <w:t>10.2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3056890" cy="563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443.95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ставщ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976880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ридический адрес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60135, г. Красноярск, ул. Молоков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овый адрес: 663431, Красноярский край, с. Богучаны, ул. Ленина, 26 а/я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8246800457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ОКПО: 99419572   Код ОКОГУ:</w:t>
                            </w:r>
                            <w:r>
                              <w:rPr/>
                              <w:t xml:space="preserve"> 49014   Код ОКАТО: 04401363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сударственная корпорация развития «ВЭБ.РФ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К 044525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Шубин О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436.45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Юридический адрес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60135, г. Красноярск, ул. Молоков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 37 «А», офис 3-20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товый адрес: 663431, Красноярский край, с. Богучаны, ул. Ленина, 26 а/я2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8246800457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д ОКПО: 99419572   Код ОКОГУ:</w:t>
                      </w:r>
                      <w:r>
                        <w:rPr/>
                        <w:t xml:space="preserve"> 49014   Код ОКАТО: 04401363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Государственная корпорация развития «ВЭБ.РФ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ИК 044525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Шубин О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0" w:hanging="55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lineRule="auto" w:line="360"/>
        <w:ind w:left="550" w:hanging="550"/>
        <w:jc w:val="right"/>
        <w:rPr>
          <w:b/>
          <w:b/>
        </w:rPr>
      </w:pPr>
      <w:r>
        <w:rPr>
          <w:b/>
        </w:rPr>
        <w:t>к договору поставки № _________от_________</w:t>
      </w:r>
    </w:p>
    <w:p>
      <w:pPr>
        <w:pStyle w:val="Normal"/>
        <w:ind w:left="550" w:hanging="550"/>
        <w:jc w:val="center"/>
        <w:rPr/>
      </w:pPr>
      <w:r>
        <w:rPr/>
        <w:t>Спецификация №1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4253"/>
        <w:gridCol w:w="1701"/>
        <w:gridCol w:w="1559"/>
        <w:gridCol w:w="2212"/>
        <w:gridCol w:w="2278"/>
      </w:tblGrid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50" w:hanging="5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" w:hanging="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_____, в т.ч. НДС/ НДС не облагаетс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стоимость, в _____, в т.ч. НДС/ НДС не облагаетс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50" w:hanging="55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5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Автомобильные шины: Bridgestone, </w:t>
            </w:r>
            <w:r>
              <w:rPr>
                <w:bCs/>
                <w:spacing w:val="-1"/>
                <w:highlight w:val="yellow"/>
              </w:rPr>
              <w:t>либо эквивалент.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Название модели – М 729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осадочный диаметр – 22,5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Ширина – 315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филь - 80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онструкция шины – радиальная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ндекс скорости – М (130 км/час)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ндекс нагрузки – 154/150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езонность – всесезонная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именяемость – смешанная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амера – TL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Диск – 22,5Х9,00Х7 22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нешний диаметр – 1076 мм.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именение – ведущая о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8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50" w:hanging="55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Всего (прописью)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ок поставки партии Товара: в течение 5 (пяти) дней с момента получения заявки от Заказч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 Товара: ___________________________________________________________.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/ </w:t>
            </w:r>
          </w:p>
          <w:p>
            <w:pPr>
              <w:pStyle w:val="Normal"/>
              <w:ind w:left="550" w:hanging="550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 xml:space="preserve"> </w:t>
            </w:r>
            <w:r>
              <w:rPr>
                <w:b/>
              </w:rPr>
              <w:t>Шубин О.В.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b/>
        </w:rPr>
        <w:t>к договору поставки № _________от_________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81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  <w:t>на поставку автомобильных грузовых шин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  <w:t>для АО «Краслесинвест».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/>
        <w:t>Наименование товара, количество, технические характеристики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26"/>
        <w:gridCol w:w="5245"/>
        <w:gridCol w:w="966"/>
        <w:gridCol w:w="1450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1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Автомобильные шины: Bridgestone, </w:t>
            </w:r>
            <w:r>
              <w:rPr>
                <w:highlight w:val="yellow"/>
              </w:rPr>
              <w:t>либо эквивалент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Название модели – М 729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осадочный диаметр – 22,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Ширина – 31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рофиль - 8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Конструкция шины – радиальна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Индекс скорости – М (130 км/час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Индекс нагрузки – 154/15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Сезонность – всесезонна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рименяемость – смешанна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Камера – TL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Диск – 22,5Х9,00Х7 22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Внешний диаметр – 1076 мм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рименение – ведущая о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Функциональное назначение:</w:t>
      </w:r>
      <w:r>
        <w:rPr/>
        <w:t xml:space="preserve"> автомобильные шины предназначены для оснащения автомобилей с целью эксплуатации для нужд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rPr/>
      </w:pPr>
      <w:r>
        <w:rPr>
          <w:b/>
        </w:rPr>
        <w:t>Требования к безопасности:</w:t>
      </w:r>
      <w:r>
        <w:rPr/>
        <w:t xml:space="preserve"> товар должен быть безопасным и соответствовать требованиям ГОСТ Р 51893-2002 «Шины пневматические. Общие технические требования безопасности» в т. ч. на товаре должны отсутствовать отслоения протектора, расслоения слоев, отслоения (разрывы) корд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rPr/>
      </w:pPr>
      <w:r>
        <w:rPr>
          <w:b/>
        </w:rPr>
        <w:t>Требования к качеству:</w:t>
      </w:r>
      <w:r>
        <w:rPr/>
        <w:t xml:space="preserve"> поставляемый товар должен быть новым (не восстановленным, не бывшим в употреблении). Товар должен соответствовать техническим характеристикам, заявленным производителем. Качество товара должно соответствовать требованиям ГОСТ Р52899-2007 «Шины пневматические для грузовых механических транспортных средств и прицепов», что должно быть подтверждено соответствующими сертификатам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Требования к упаковке, маркировке, отгрузке:</w:t>
      </w:r>
      <w:r>
        <w:rPr/>
        <w:t xml:space="preserve"> </w:t>
      </w:r>
      <w:r>
        <w:rPr>
          <w:iCs/>
          <w:spacing w:val="2"/>
        </w:rPr>
        <w:t xml:space="preserve">Упаковка, маркировка, транспортирование товара осуществляется </w:t>
      </w:r>
      <w:r>
        <w:rPr/>
        <w:t>в соответствии с требованиями завода – изготовителя. Упаковка должна обеспечивать полную сохранность продукции при транспортировке, погрузочно-разгрузочных работах и складировании в т. ч. каждое изделие должно иметь четкую маркировку в соответствии с ГОСТ Р 41.30-99 (Правила ЕЭК ОООН №30) «Единообразные предписания, касающиеся официального утверждения шин для автомобилей и их прицепов», на которой должны быть указаны обязательно следующие характеристик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наименование производ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обозначение размера ши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модель ши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индекс нагруз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индекс категории скорости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/>
        <w:t xml:space="preserve">Доставка товара производится средствами Исполнителя по адресу, указанному заказчиком. Срок поставки товара на склад Заказчика в течение пяти дней, с момента получения заявки от заказчика. 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/>
        <w:t xml:space="preserve">Количество и ассортимент поставляемых автошин согласовывается между Поставщиком и Заказчиком в виде письменной заявки на каждую партию отправляемого товара. Минимальный объем поставки автошин 10 шт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Гарантийный срок:</w:t>
      </w:r>
      <w:r>
        <w:rPr/>
        <w:t xml:space="preserve"> гарантийный срок на товар должен быть не менее срока, установленного заводом изготовителем товара в предоставляемом поставщиком гарантийном сертификате и должен быть не менее 6 месяцев со дня изготовления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933"/>
        <w:gridCol w:w="4027"/>
      </w:tblGrid>
      <w:tr>
        <w:trPr/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___________________/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О «Краслесинвес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____________________/</w:t>
            </w:r>
            <w:r>
              <w:rPr>
                <w:rFonts w:eastAsia="Calibri"/>
                <w:lang w:eastAsia="en-US"/>
              </w:rPr>
              <w:t xml:space="preserve"> О.В. Шубин</w:t>
            </w:r>
          </w:p>
        </w:tc>
      </w:tr>
    </w:tbl>
    <w:p>
      <w:pPr>
        <w:pStyle w:val="Normal"/>
        <w:tabs>
          <w:tab w:val="clear" w:pos="708"/>
          <w:tab w:val="left" w:pos="7245" w:leader="none"/>
          <w:tab w:val="left" w:pos="7470" w:leader="none"/>
        </w:tabs>
        <w:jc w:val="both"/>
        <w:rPr/>
      </w:pPr>
      <w:r>
        <w:rPr/>
        <w:t xml:space="preserve">           </w:t>
      </w:r>
      <w:r>
        <w:rPr/>
        <w:t>м.п.</w:t>
        <w:tab/>
        <w:t>м.п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567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0:00Z</dcterms:created>
  <dc:creator>pozdnyakova</dc:creator>
  <dc:description/>
  <cp:keywords/>
  <dc:language>en-US</dc:language>
  <cp:lastModifiedBy>Булатова Анастасия Алексеевн</cp:lastModifiedBy>
  <cp:lastPrinted>2018-07-05T08:05:00Z</cp:lastPrinted>
  <dcterms:modified xsi:type="dcterms:W3CDTF">2020-08-19T07:40:00Z</dcterms:modified>
  <cp:revision>9</cp:revision>
  <dc:subject/>
  <dc:title>ДОГОВОР ПОСТАВКИ № ____</dc:title>
</cp:coreProperties>
</file>