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ДОГОВОР ПОСТАВКИ №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г. Красноярск</w:t>
        <w:tab/>
        <w:tab/>
        <w:tab/>
        <w:t xml:space="preserve">        </w:t>
        <w:tab/>
        <w:tab/>
        <w:tab/>
        <w:t xml:space="preserve">                      «_____» ___________ 20__  года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>
          <w:lang w:eastAsia="ar-SA"/>
        </w:rPr>
        <w:t>_______________________________________________________________________,</w:t>
      </w:r>
      <w:r>
        <w:rPr/>
        <w:t xml:space="preserve"> </w:t>
      </w:r>
      <w:r>
        <w:rPr>
          <w:lang w:eastAsia="ar-SA"/>
        </w:rPr>
        <w:t xml:space="preserve">именуемое в дальнейшем «Поставщик», в лице ____________________________________, действующего на основании__________________________, с одной стороны, и Акционерное общество «Краслесинвест», именуемое в дальнейшем «Заказчик», в лице генерального директора Шубина Олега Владимировича, действующего на основании устава с другой стороны, совместно именуемые в дальнейшем «Стороны», заключили настоящий договор (далее - договор) по результатам закупки № 025/20эк о нижеследующем: </w:t>
      </w:r>
    </w:p>
    <w:p>
      <w:pPr>
        <w:pStyle w:val="Normal"/>
        <w:ind w:left="3795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jc w:val="both"/>
        <w:rPr/>
      </w:pPr>
      <w:r>
        <w:rPr/>
        <w:t xml:space="preserve">1.1. Поставщик обязуется поставить </w:t>
      </w:r>
      <w:r>
        <w:rPr>
          <w:bCs/>
          <w:spacing w:val="-1"/>
        </w:rPr>
        <w:t xml:space="preserve">смазки и масла для пресс-грануляторов </w:t>
      </w:r>
      <w:r>
        <w:rPr/>
        <w:t xml:space="preserve">(далее - Товар), указанный в спецификации (приложение №1 к договору), а Заказчик обязуется принять Товар и оплатить его в соответствии с условиями договора. </w:t>
      </w:r>
    </w:p>
    <w:p>
      <w:pPr>
        <w:pStyle w:val="Normal"/>
        <w:jc w:val="both"/>
        <w:rPr/>
      </w:pPr>
      <w:r>
        <w:rPr/>
        <w:t xml:space="preserve">1.2. Количество, срок поставки, место поставки Товара указаны в спецификации. Количество и ассортимент поставляемого Товара согласовывается между Поставщиком и Заказчиком в виде письменной заявки на каждую партию поставляемого товара.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АЧЕСТВО ТОВАРА</w:t>
      </w:r>
    </w:p>
    <w:p>
      <w:pPr>
        <w:pStyle w:val="Normal"/>
        <w:jc w:val="both"/>
        <w:rPr/>
      </w:pPr>
      <w:r>
        <w:rPr/>
        <w:t>2.1. Поставляемый Товар должен соответствовать Техническому заданию (приложение №2 к договору).</w:t>
      </w:r>
    </w:p>
    <w:p>
      <w:pPr>
        <w:pStyle w:val="Normal"/>
        <w:jc w:val="both"/>
        <w:rPr/>
      </w:pPr>
      <w:r>
        <w:rPr/>
        <w:t xml:space="preserve">2.2. </w:t>
      </w:r>
      <w:r>
        <w:rPr>
          <w:lang w:val="en-US" w:eastAsia="en-US"/>
        </w:rPr>
        <w:t>Одновременно с передачей Товара Поставщик передает Заказчику относящиеся к нему товарные накладные, сертификаты и другие документы на русском языке, необходимые для использования Товара по назначению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И ПРАВА СТОРОН</w:t>
      </w:r>
    </w:p>
    <w:p>
      <w:pPr>
        <w:pStyle w:val="Normal"/>
        <w:jc w:val="both"/>
        <w:rPr/>
      </w:pPr>
      <w:r>
        <w:rPr/>
        <w:t>3.1. Поставщик обязан:</w:t>
      </w:r>
    </w:p>
    <w:p>
      <w:pPr>
        <w:pStyle w:val="Normal"/>
        <w:jc w:val="both"/>
        <w:rPr/>
      </w:pPr>
      <w:r>
        <w:rPr/>
        <w:t xml:space="preserve">3.1.1. Передать Заказчику Товар надлежащего качества, в наименовании, количестве, ассортименте и в сроки, обусловленные договором и согласованные сторонами в Спецификации к договору. </w:t>
      </w:r>
    </w:p>
    <w:p>
      <w:pPr>
        <w:pStyle w:val="Normal"/>
        <w:jc w:val="both"/>
        <w:rPr/>
      </w:pPr>
      <w:r>
        <w:rPr/>
        <w:t>3.1.2. Обязательства Поставщика по поставке считаются выполненными с момента передачи Товара в месте поставки и подписания товарной накладной ТОРГ-12 или УПД.</w:t>
      </w:r>
    </w:p>
    <w:p>
      <w:pPr>
        <w:pStyle w:val="Normal"/>
        <w:jc w:val="both"/>
        <w:rPr/>
      </w:pPr>
      <w:r>
        <w:rPr/>
        <w:t>3.2. Заказчик обязан:</w:t>
      </w:r>
    </w:p>
    <w:p>
      <w:pPr>
        <w:pStyle w:val="Normal"/>
        <w:jc w:val="both"/>
        <w:rPr/>
      </w:pPr>
      <w:r>
        <w:rPr/>
        <w:t>3.2.1.  Оплатить Товар в порядке, установленном главой 4 договора.</w:t>
      </w:r>
    </w:p>
    <w:p>
      <w:pPr>
        <w:pStyle w:val="Normal"/>
        <w:jc w:val="both"/>
        <w:rPr/>
      </w:pPr>
      <w:r>
        <w:rPr/>
        <w:t>3.2.2. Осуществить приемку Товара в месте поставки подписав товарную накладную (ТОРГ-12) или УПД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ЦЕНА ДОГОВОРА. ПОРЯДОК РАСЧЕТОВ</w:t>
      </w:r>
    </w:p>
    <w:p>
      <w:pPr>
        <w:pStyle w:val="Normal"/>
        <w:jc w:val="both"/>
        <w:rPr/>
      </w:pPr>
      <w:r>
        <w:rPr/>
        <w:t>4.1. Цена Товара по договору составляет _____________ (</w:t>
      </w:r>
      <w:r>
        <w:rPr>
          <w:bCs/>
        </w:rPr>
        <w:t>________________</w:t>
      </w:r>
      <w:r>
        <w:rPr/>
        <w:t>) ________, включая НДС по ставке, установленной ст.164 Налогового кодекса РФ (НДС не облагается на основании ст.____ НК РФ). Транспортные расходы и иные дополнительные расходы, связанные с доставкой, входят в стоимость Товара, указанного в Спецификации. Цена товара без учета НДС является фиксированной и изменению не подлежит.</w:t>
      </w:r>
    </w:p>
    <w:p>
      <w:pPr>
        <w:pStyle w:val="Normal"/>
        <w:jc w:val="both"/>
        <w:rPr/>
      </w:pPr>
      <w:r>
        <w:rPr/>
        <w:t xml:space="preserve">4.2. Оплата партии товара производится в следующем порядке: 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  <w:r>
        <w:rPr>
          <w:lang w:eastAsia="zh-CN"/>
        </w:rPr>
        <w:t xml:space="preserve">- </w:t>
      </w:r>
      <w:bookmarkStart w:id="0" w:name="_Hlk12609190"/>
      <w:r>
        <w:rPr>
          <w:lang w:eastAsia="zh-CN"/>
        </w:rPr>
        <w:t>в течение 15 рабочих дней с момента получения Заказчиком Товара в месте поставки и подписания сторонами товарной накладной по форме ТОРГ-12 или УПД</w:t>
      </w:r>
      <w:bookmarkEnd w:id="0"/>
      <w:r>
        <w:rPr>
          <w:lang w:eastAsia="zh-CN"/>
        </w:rPr>
        <w:t xml:space="preserve">. </w:t>
      </w:r>
    </w:p>
    <w:p>
      <w:pPr>
        <w:pStyle w:val="Normal"/>
        <w:jc w:val="both"/>
        <w:rPr/>
      </w:pPr>
      <w:r>
        <w:rPr/>
        <w:t>4.3. Моментом оплаты Товара признается день списания денежных средств с расчетного счета Заказчика.</w:t>
      </w:r>
    </w:p>
    <w:p>
      <w:pPr>
        <w:pStyle w:val="Normal"/>
        <w:jc w:val="both"/>
        <w:rPr/>
      </w:pPr>
      <w:r>
        <w:rPr/>
        <w:t xml:space="preserve">4.4. В документе, подтверждающем оплату Товара Заказчиком, ссылка на договор обязательна.    </w:t>
      </w:r>
    </w:p>
    <w:p>
      <w:pPr>
        <w:pStyle w:val="Normal"/>
        <w:jc w:val="both"/>
        <w:rPr/>
      </w:pPr>
      <w:r>
        <w:rPr/>
        <w:t>4.5. Стороны обязуются ежеквартально подписывать акты сверки взаиморасчет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ПОСТАВКИ И ПРИЕМКИ ТОВАР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/>
        <w:t>Тара и упаковка Товара должны соответствовать установленным в стране изготовителя Товара стандартам и обеспечивать сохранность Товара при обычных условиях транспортировки и хран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/>
        <w:t>Передача Товара в месте поставки производится Заказчику или уполномоченному им лицу. Полномочия лица, явившегося за Товаром, должны подтверждаться доверенность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/>
        <w:t>При приёмке Товара в месте поставки Заказчиком должна быть произведена приёмка Товара по количеству и ассортименту, в ходе которой Заказчик (уполномоченное лицо) обязан убедиться в соответствии количества и ассортимента фактически полученного Товара условиям договора и специфик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/>
        <w:t>Приёмка Товара оформляется подписанием товарной накладной (унифицированная форма ТОРГ-12) или УПД. Подписание накладной или УПД Сторонами подтверждает, что Заказчику передан Товар в надлежащем количестве и ассортименте, обязанность Поставщика по передаче Товара надлежащим образом исполнен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/>
        <w:t>В случае, если в ходе приёмки Товара обнаружится несоответствие Товара по количеству или ассортименту, указанному в Договоре, Стороны составляют двусторонний Акт. Акт должен быть подписан всеми лицами, участвовавшими в приёмке Товара по количеству. Лицо, несогласное с содержанием акта, обязано подписать акт</w:t>
      </w:r>
      <w:r>
        <w:rPr>
          <w:lang w:eastAsia="ar-SA"/>
        </w:rPr>
        <w:t xml:space="preserve"> с оговоркой о несогласии и изложить своё мнение. В случае отсутствия при приемке уполномоченного представителя Поставщика, </w:t>
      </w:r>
      <w:r>
        <w:rPr/>
        <w:t>Заказчик осуществляет приёмку Товара по комплектности и качеству в одностороннем порядке в срок не позднее десяти рабочих дней с момента получения Товара. Если по истечении этого срока Заказчик не заявит о несоответствии качества и комплектности полученного Товара условиям договора и спецификации, то будет считаться, что Заказчик принял Товар надлежащего качества и комплектности со всеми необходимыми документами. Положения настоящего пункта не распространяются на недостатки, которые невозможно обнаружить при обычных способах приёмки (скрытые недостатк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/>
        <w:t>Одновременно с передачей Товара Поставщик обязуется передать Заказчику все относящиеся к Товару документы, необходимые в силу законодательства или обычно передаваемые в таких случаях (Счёт-фактура, товарная накладная, технический паспорт, инструкцию по сборке, инструкцию по эксплуатации, надлежаще заверенные копии сертификатов соответствия Товара, иные документы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lang w:eastAsia="ar-SA"/>
        </w:rPr>
      </w:pPr>
      <w:r>
        <w:rPr>
          <w:lang w:eastAsia="ar-SA"/>
        </w:rPr>
        <w:t xml:space="preserve">При обнаружении несоответствия качества и комплектности Товара требованиям стандартов, образцам, договору, либо данным, указанным в маркировке и сопроводительных документах, удостоверяющих качество Товара, Заказчик составляет акт, в котором указывает количество несоответствующего Товара и характер выявленных при приёмке дефек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lang w:eastAsia="ar-SA"/>
        </w:rPr>
      </w:pPr>
      <w:r>
        <w:rPr>
          <w:lang w:eastAsia="ar-SA"/>
        </w:rPr>
        <w:t>Акт о скрытых недостатках Товара должен быть не позднее 60 (шестидесяти) рабочих дней со дня поступления Товара на склад Заказчика, обнаружившего скрытые недостат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bCs/>
        </w:rPr>
      </w:pPr>
      <w:r>
        <w:rPr>
          <w:bCs/>
        </w:rPr>
        <w:t xml:space="preserve">При наличии разногласий по поводу состояния Товара по требованию любой стороны может быть проведена независимая экспертиза с привлечением в качестве эксперта уполномоченного представителя Торгово-промышленной палаты Российской Федерации (ее территориального отделения). Расходы на проведение экспертизы несёт сторона, нарушившая условия договора о количестве и (или) качестве товара, либо сторона претензии, которой не подтверждены в результате проведения экспертизы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bCs/>
        </w:rPr>
      </w:pPr>
      <w:r>
        <w:rPr>
          <w:bCs/>
        </w:rPr>
        <w:t xml:space="preserve">Односторонний, двусторонний акт либо акт экспертизы является основанием для предъявления Заказчиком требований к Поставщику об устранении нарушений договор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/>
      </w:pPr>
      <w:r>
        <w:rPr>
          <w:kern w:val="2"/>
        </w:rPr>
        <w:t xml:space="preserve">Право собственности на Товар по договору переходит от Поставщика к Заказчику в момент </w:t>
      </w:r>
      <w:r>
        <w:rPr>
          <w:bCs/>
        </w:rPr>
        <w:t>передачи товара Заказчику и подписания товарной накладной (ТОРГ-12) или УПД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uppressAutoHyphens w:val="true"/>
        <w:ind w:left="0" w:hanging="0"/>
        <w:jc w:val="both"/>
        <w:rPr>
          <w:b/>
          <w:b/>
        </w:rPr>
      </w:pPr>
      <w:r>
        <w:rPr>
          <w:bCs/>
        </w:rPr>
        <w:t>Досрочная</w:t>
      </w:r>
      <w:r>
        <w:rPr>
          <w:kern w:val="2"/>
        </w:rPr>
        <w:t xml:space="preserve"> поставка Товара допускается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</w:rPr>
      </w:pPr>
      <w:r>
        <w:rPr>
          <w:kern w:val="2"/>
        </w:rPr>
        <w:t>Каждая из сторон обязана совершить действия, необходимые с её стороны для обеспечения передачи и получения Товара в порядке и в сроки, установленные договор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</w:rPr>
      </w:pPr>
      <w:r>
        <w:rPr/>
        <w:t>В случае нарушения сроков поставки Товара Заказчик вправе требовать уплаты пени в размере 0,01% от стоимости Товара по договору за каждый день просрочки, но не более 5% от стоимости Това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</w:rPr>
      </w:pPr>
      <w:r>
        <w:rPr/>
        <w:t>В случае просрочки поставки более 15 календарных дней Заказчик имеет право в одностороннем порядке отказаться от исполнения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</w:rPr>
      </w:pPr>
      <w:r>
        <w:rPr/>
        <w:t>За поставку Товара ненадлежащего качества или несоответствующего характеристикам, указанным в техническом задании (приложение № 2 к договору), а также ненадлежащей комплектности Поставщик уплачивает Заказчику штраф в размере 10% цены некачественного либо некомплектного Товара. Заказчик вправе требовать замены некачественного товара за счет Поставщ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</w:rPr>
      </w:pPr>
      <w:r>
        <w:rPr/>
        <w:t>В случае нарушения сроков оплаты за Товар Поставщик вправе требовать уплаты пени в размере 0,01% от стоимости неоплаченного Товара по договору за каждый день просрочки, но не более 5 % от суммы задолженно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</w:rPr>
      </w:pPr>
      <w:r>
        <w:rPr/>
        <w:t>В случае поставки Товара, несоответствующего характеристикам, указанным в Техническом задании, Заказчик вправе отказаться от приемки, вернуть Товар, а Поставщик должен заменить несоответствующий Товар на Товар с надлежащими характеристик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  <w:tab w:val="left" w:pos="2040" w:leader="none"/>
        </w:tabs>
        <w:suppressAutoHyphens w:val="true"/>
        <w:ind w:left="0" w:hanging="0"/>
        <w:jc w:val="both"/>
        <w:rPr>
          <w:kern w:val="2"/>
        </w:rPr>
      </w:pPr>
      <w:r>
        <w:rPr/>
        <w:t>Уплата пеней применение иных санкций, предусмотренных договором и действующим законодательством, не освобождает стороны от исполнения своих обязательств по договору.</w:t>
      </w:r>
    </w:p>
    <w:p>
      <w:pPr>
        <w:pStyle w:val="Normal"/>
        <w:tabs>
          <w:tab w:val="clear" w:pos="708"/>
          <w:tab w:val="left" w:pos="709" w:leader="none"/>
          <w:tab w:val="left" w:pos="2040" w:leader="none"/>
        </w:tabs>
        <w:suppressAutoHyphens w:val="tru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09" w:leader="none"/>
          <w:tab w:val="left" w:pos="2040" w:leader="none"/>
        </w:tabs>
        <w:suppressAutoHyphens w:val="true"/>
        <w:jc w:val="center"/>
        <w:rPr>
          <w:b/>
          <w:b/>
        </w:rPr>
      </w:pPr>
      <w:r>
        <w:rPr>
          <w:b/>
        </w:rPr>
        <w:t>7. ФОРС – МАЖОР</w:t>
      </w:r>
    </w:p>
    <w:p>
      <w:pPr>
        <w:pStyle w:val="Normal"/>
        <w:jc w:val="both"/>
        <w:rPr/>
      </w:pPr>
      <w:r>
        <w:rPr/>
        <w:t>7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rmal"/>
        <w:jc w:val="both"/>
        <w:rPr/>
      </w:pPr>
      <w:r>
        <w:rPr/>
        <w:t>7.2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jc w:val="both"/>
        <w:rPr/>
      </w:pPr>
      <w:r>
        <w:rPr/>
        <w:t>7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ПОРЯДОК РАЗРЕШЕНИЯ СПОРОВ</w:t>
      </w:r>
    </w:p>
    <w:p>
      <w:pPr>
        <w:pStyle w:val="Normal"/>
        <w:jc w:val="both"/>
        <w:rPr/>
      </w:pPr>
      <w:r>
        <w:rPr/>
        <w:t>8.1. При возникновении у сторон разногласий по вопросам, вытекающим из договора, устанавливается обязательный претензионный порядок урегулирования споров. Претензия должна быть мотивирована ссылками на законодательство и обусловлена сопроводительными документами (материалами, расчетами, актами и пр.) Претензия направляется по факсимильной связи, а затем заказным письмом с уведомлением, с приложением соответствующего акта или иных документов, обосновывающих претензию. При получении претензии сторона-получатель обязана дать мотивированный ответ на претензию в 15 (пятнадцати) дневный срок с момента её получения. При не достижении сторонами согласия, дело подлежит рассмотрению в Арбитражном суде Красноярского кр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СРОК ДЕЙСТВИЯ ДОГОВОРА</w:t>
      </w:r>
    </w:p>
    <w:p>
      <w:pPr>
        <w:pStyle w:val="Normal"/>
        <w:jc w:val="both"/>
        <w:rPr/>
      </w:pPr>
      <w:r>
        <w:rPr/>
        <w:t>9.1. Договор вступает в силу с момента его подписания сторонами и действует до полного исполнения сторонами своих обязательств, но не позднее 31.12.2021 г.</w:t>
      </w:r>
    </w:p>
    <w:p>
      <w:pPr>
        <w:pStyle w:val="Normal"/>
        <w:jc w:val="both"/>
        <w:rPr/>
      </w:pPr>
      <w:r>
        <w:rPr/>
        <w:t>9.2. Заказчик вправе в любое время отказаться от исполнения настоящего договора письменно предупредив об этом Поставщика за 10 дней до предполагаемой даты расторжения. Обязательства, возникшие до получения уведомления Поставщиком, подлежат исполнению надлежащим образом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ЗАКЛЮЧИТЕЛЬНЫЕ ПОЛОЖЕНИЯ</w:t>
      </w:r>
    </w:p>
    <w:p>
      <w:pPr>
        <w:pStyle w:val="Normal"/>
        <w:jc w:val="both"/>
        <w:rPr/>
      </w:pPr>
      <w:r>
        <w:rPr/>
        <w:t>10.1. Договор составлен в двух экземплярах, имеющих одинаковую юридическую силу, один экземпляр Поставщику, один экземпляр Заказчику.</w:t>
      </w:r>
    </w:p>
    <w:p>
      <w:pPr>
        <w:pStyle w:val="Normal"/>
        <w:jc w:val="both"/>
        <w:rPr/>
      </w:pPr>
      <w:r>
        <w:rPr/>
        <w:t>10.2. Любые изменения и дополнения к договору действительны, при условии, если они совершены в письменной форме и подписаны надлежащим образом уполномоченными на, то представителями сторон.</w:t>
      </w:r>
    </w:p>
    <w:p>
      <w:pPr>
        <w:pStyle w:val="Normal"/>
        <w:jc w:val="both"/>
        <w:rPr/>
      </w:pPr>
      <w:r>
        <w:rPr/>
        <w:t>10.3. При оформлении договорных отношений, до дня подписания договора, стороны обязуются предоставить копии учредительных документов, а также документы, подтверждающие полномочия представителей сторон.</w:t>
      </w:r>
    </w:p>
    <w:p>
      <w:pPr>
        <w:pStyle w:val="Normal"/>
        <w:jc w:val="both"/>
        <w:rPr/>
      </w:pPr>
      <w:r>
        <w:rPr/>
        <w:t>10.4. Все приложения к договору являются его неотъемлемой ча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АДРЕСА, РЕКВИЗИТЫ И ПОДПИСИ СТОРОН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71120</wp:posOffset>
                </wp:positionV>
                <wp:extent cx="3056890" cy="563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563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оставщик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_____________________/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7pt;height:443.95pt;mso-wrap-distance-left:9.05pt;mso-wrap-distance-right:9.05pt;mso-wrap-distance-top:0pt;mso-wrap-distance-bottom:0pt;margin-top:5.6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оставщик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_____________________/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3075</wp:posOffset>
                </wp:positionH>
                <wp:positionV relativeFrom="paragraph">
                  <wp:posOffset>71120</wp:posOffset>
                </wp:positionV>
                <wp:extent cx="2976880" cy="5542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554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О «Краслесинвест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Юридический адрес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660135, г. Красноярск, ул. Молокова, д. 37 «А», офис 3-20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чтовый адрес: 663431, Красноярский край, с. Богучаны, ул. Ленина, 26 а/я2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НН 2460205089; КПП 246501001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ГРН 1082468004574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д ОКПО: 99419572   Код ОКОГУ: 49014   Код ОКАТО: 044013630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Расчетный сче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050281010298803128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Государственная  корпорация развития «ВЭБ.РФ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/с 30101810500000000060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ИК 04452506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лектронная почта: mail@kraslesinvest.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: 8 800 600 60 6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/ Шубин О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м.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4pt;height:436.45pt;mso-wrap-distance-left:9.05pt;mso-wrap-distance-right:9.05pt;mso-wrap-distance-top:0pt;mso-wrap-distance-bottom:0pt;margin-top:5.6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Заказчик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О «Краслесинвест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Юридический адрес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660135, г. Красноярск, ул. Молокова, д. 37 «А», офис 3-20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чтовый адрес: 663431, Красноярский край, с. Богучаны, ул. Ленина, 26 а/я23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НН 2460205089; КПП 246501001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ГРН 1082468004574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од ОКПО: 99419572   Код ОКОГУ: 49014   Код ОКАТО: 04401363000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Расчетный счет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40502810102988031288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Государственная  корпорация развития «ВЭБ.РФ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к/с 30101810500000000060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БИК 04452506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Электронная почта: mail@kraslesinvest.r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ефон: 8 800 600 60 6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енеральный директо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/ Шубин О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м.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300" w:type="pct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"/>
        <w:gridCol w:w="245"/>
        <w:gridCol w:w="110"/>
      </w:tblGrid>
      <w:tr>
        <w:trPr>
          <w:trHeight w:val="264" w:hRule="atLeast"/>
        </w:trPr>
        <w:tc>
          <w:tcPr>
            <w:tcW w:w="4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2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256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5"/>
        </w:tabs>
        <w:ind w:left="3795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795"/>
        </w:tabs>
        <w:ind w:left="37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Style12">
    <w:name w:val="Основной шрифт абзаца"/>
    <w:qFormat/>
    <w:rPr/>
  </w:style>
  <w:style w:type="character" w:styleId="Emailstyle17">
    <w:name w:val="emailstyle17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31">
    <w:name w:val="Основной текст 3 Знак"/>
    <w:qFormat/>
    <w:rPr>
      <w:sz w:val="1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18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32:00Z</dcterms:created>
  <dc:creator>pozdnyakova</dc:creator>
  <dc:description/>
  <cp:keywords/>
  <dc:language>en-US</dc:language>
  <cp:lastModifiedBy>Булатова Анастасия Алексеевн</cp:lastModifiedBy>
  <cp:lastPrinted>2018-07-05T08:05:00Z</cp:lastPrinted>
  <dcterms:modified xsi:type="dcterms:W3CDTF">2020-08-24T04:50:00Z</dcterms:modified>
  <cp:revision>73</cp:revision>
  <dc:subject/>
  <dc:title>ДОГОВОР ПОСТАВКИ № ____</dc:title>
</cp:coreProperties>
</file>