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ДОГОВОР ПОСТАВКИ №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г. Красноярск</w:t>
        <w:tab/>
        <w:tab/>
        <w:tab/>
        <w:t xml:space="preserve">        </w:t>
        <w:tab/>
        <w:tab/>
        <w:tab/>
        <w:t xml:space="preserve">                      «_____» ___________ 2020 года</w:t>
      </w:r>
    </w:p>
    <w:p>
      <w:pPr>
        <w:pStyle w:val="Normal"/>
        <w:jc w:val="both"/>
        <w:rPr>
          <w:lang w:eastAsia="ar-SA"/>
        </w:rPr>
      </w:pPr>
      <w:r>
        <w:rPr>
          <w:color w:val="FF0000"/>
        </w:rPr>
        <w:t xml:space="preserve">          </w:t>
      </w:r>
      <w:r>
        <w:rPr>
          <w:lang w:eastAsia="ar-SA"/>
        </w:rPr>
        <w:t>_______________________________________________________________________,</w:t>
      </w:r>
      <w:r>
        <w:rPr/>
        <w:t xml:space="preserve"> </w:t>
      </w:r>
      <w:r>
        <w:rPr>
          <w:lang w:eastAsia="ar-SA"/>
        </w:rPr>
        <w:t xml:space="preserve">именуемое в дальнейшем «Поставщик», в лице ____________________________________, действующего на основании__________________________, с одной стороны, и Акционерное общество «Краслесинвест», именуемое в дальнейшем «Заказчик», в лице генерального директора Шубина Олега Владимировича, действующего на основании устава с другой стороны, совместно именуемые в дальнейшем «Стороны», заключили настоящий договор (далее - договор) по результатам закупки №029/20эк о нижеследующем: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/>
        <w:t xml:space="preserve">1.1. Поставщик обязуется поставить индустриальное масло (далее - Товар), указанный в спецификации (приложение №1 к договору), а Заказчик обязуется принять Товар и оплатить его в соответствии с условиями договора. </w:t>
      </w:r>
    </w:p>
    <w:p>
      <w:pPr>
        <w:pStyle w:val="Normal"/>
        <w:jc w:val="both"/>
        <w:rPr/>
      </w:pPr>
      <w:r>
        <w:rPr/>
        <w:t xml:space="preserve">1.2. Количество, срок поставки, место поставки Товара указаны в спецификации. Количество и ассортимент поставляемого Товара согласовывается между Поставщиком и Заказчиком в виде письменной заявки на каждую партию поставляемого товар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КАЧЕСТВО ТОВАРА</w:t>
      </w:r>
    </w:p>
    <w:p>
      <w:pPr>
        <w:pStyle w:val="Normal"/>
        <w:jc w:val="both"/>
        <w:rPr/>
      </w:pPr>
      <w:r>
        <w:rPr/>
        <w:t>2.1. Поставляемый Товар должен соответствовать Техническому заданию (приложение №2 к договору)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lang w:val="en-US" w:eastAsia="en-US"/>
        </w:rPr>
        <w:t>Одновременно с передачей Товара Поставщик передает Заказчику относящиеся к нему товарные накладные, сертификаты и другие документы на русском языке, необходимые для использования Товара по назначению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И ПРАВА СТОРОН</w:t>
      </w:r>
    </w:p>
    <w:p>
      <w:pPr>
        <w:pStyle w:val="Normal"/>
        <w:jc w:val="both"/>
        <w:rPr/>
      </w:pPr>
      <w:r>
        <w:rPr/>
        <w:t>3.1. Поставщик обязан:</w:t>
      </w:r>
    </w:p>
    <w:p>
      <w:pPr>
        <w:pStyle w:val="Normal"/>
        <w:jc w:val="both"/>
        <w:rPr/>
      </w:pPr>
      <w:r>
        <w:rPr/>
        <w:t xml:space="preserve">3.1.1. Передать Заказчику Товар надлежащего качества, в наименовании, количестве, ассортименте и в сроки, обусловленные договором и согласованные сторонами в Спецификации к договору. </w:t>
      </w:r>
    </w:p>
    <w:p>
      <w:pPr>
        <w:pStyle w:val="Normal"/>
        <w:jc w:val="both"/>
        <w:rPr/>
      </w:pPr>
      <w:r>
        <w:rPr/>
        <w:t>3.1.2. Обязательства Поставщика по поставке считаются выполненными с момента передачи Товара в месте поставки и подписания товарной накладной ТОРГ-12 или УПД.</w:t>
      </w:r>
    </w:p>
    <w:p>
      <w:pPr>
        <w:pStyle w:val="Normal"/>
        <w:jc w:val="both"/>
        <w:rPr/>
      </w:pPr>
      <w:r>
        <w:rPr/>
        <w:t>3.2. Заказчик обязан:</w:t>
      </w:r>
    </w:p>
    <w:p>
      <w:pPr>
        <w:pStyle w:val="Normal"/>
        <w:jc w:val="both"/>
        <w:rPr/>
      </w:pPr>
      <w:r>
        <w:rPr/>
        <w:t>3.2.1.  Оплатить Товар в порядке, установленном главой 4 договора.</w:t>
      </w:r>
    </w:p>
    <w:p>
      <w:pPr>
        <w:pStyle w:val="Normal"/>
        <w:jc w:val="both"/>
        <w:rPr/>
      </w:pPr>
      <w:r>
        <w:rPr/>
        <w:t>3.2.2. Осуществить приемку Товара в месте поставки подписав товарную накладную (ТОРГ-12) или УП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ЦЕНА ДОГОВОРА. ПОРЯДОК РАСЧЕТОВ</w:t>
      </w:r>
    </w:p>
    <w:p>
      <w:pPr>
        <w:pStyle w:val="Normal"/>
        <w:jc w:val="both"/>
        <w:rPr/>
      </w:pPr>
      <w:r>
        <w:rPr/>
        <w:t>4.1. Цена Товара по договору составляет _____________ (</w:t>
      </w:r>
      <w:r>
        <w:rPr>
          <w:bCs/>
        </w:rPr>
        <w:t>________________</w:t>
      </w:r>
      <w:r>
        <w:rPr/>
        <w:t>) ________, включая НДС по ставке, установленной ст.164 Налогового кодекса РФ (НДС не облагается на основании ст.____ НК РФ). Транспортные расходы и иные дополнительные расходы, связанные с доставкой, входят в стоимость Товара, указанного в Спецификации. Цена товара без учета НДС является фиксированной и изменению не подлежит.</w:t>
      </w:r>
    </w:p>
    <w:p>
      <w:pPr>
        <w:pStyle w:val="Normal"/>
        <w:jc w:val="both"/>
        <w:rPr/>
      </w:pPr>
      <w:r>
        <w:rPr/>
        <w:t xml:space="preserve">4.2. Оплата партии товара производится в следующем порядке: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lang w:eastAsia="zh-CN"/>
        </w:rPr>
        <w:t xml:space="preserve">- </w:t>
      </w:r>
      <w:bookmarkStart w:id="0" w:name="_Hlk12609190"/>
      <w:r>
        <w:rPr>
          <w:lang w:eastAsia="zh-CN"/>
        </w:rPr>
        <w:t>в течение 15 рабочих дней с момента получения Заказчиком Товара в месте поставки и подписания сторонами товарной накладной по форме ТОРГ-12 или УПД</w:t>
      </w:r>
      <w:bookmarkEnd w:id="0"/>
      <w:r>
        <w:rPr>
          <w:lang w:eastAsia="zh-CN"/>
        </w:rPr>
        <w:t xml:space="preserve">. </w:t>
      </w:r>
    </w:p>
    <w:p>
      <w:pPr>
        <w:pStyle w:val="Normal"/>
        <w:jc w:val="both"/>
        <w:rPr/>
      </w:pPr>
      <w:r>
        <w:rPr/>
        <w:t>4.3. Моментом оплаты Товара признается день списания денежных средств с расчетного счета Заказчика.</w:t>
      </w:r>
    </w:p>
    <w:p>
      <w:pPr>
        <w:pStyle w:val="Normal"/>
        <w:jc w:val="both"/>
        <w:rPr/>
      </w:pPr>
      <w:r>
        <w:rPr/>
        <w:t xml:space="preserve">4.4. В документе, подтверждающем оплату Товара Заказчиком, ссылка на договор обязательна.    </w:t>
      </w:r>
    </w:p>
    <w:p>
      <w:pPr>
        <w:pStyle w:val="Normal"/>
        <w:jc w:val="both"/>
        <w:rPr/>
      </w:pPr>
      <w:r>
        <w:rPr/>
        <w:t>4.5. Стороны обязуются ежеквартально подписывать акты сверки взаиморас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СТАВКИ И ПРИЕМКИ ТОВА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Тара и упаковка Товара должны соответствовать установленным в стране изготовителя Товара стандартам и обеспечивать сохранность Товара при обычных условиях транспортировки и хран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Передача Товара в месте поставки производится Заказчику или уполномоченному им лицу. Полномочия лица, явившегося за Товаром, должны подтверждаться доверенностью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При приёмке Товара в месте поставки Заказчиком должна быть произведена приёмка Товара по количеству и ассортименту, в ходе которой Заказчик (уполномоченное лицо) обязан убедиться в соответствии количества и ассортимента фактически полученного Товара условиям договора и специфик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Приёмка Товара оформляется подписанием товарной накладной (унифицированная форма ТОРГ-12) или УПД. Подписание накладной или УПД Сторонами подтверждает, что Заказчику передан Товар в надлежащем количестве и ассортименте, обязанность Поставщика по передаче Товара надлежащим образом исполнен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В случае, если в ходе приёмки Товара обнаружится несоответствие Товара по количеству или ассортименту, указанному в Договоре, Стороны составляют двусторонний Акт. Акт должен быть подписан всеми лицами, участвовавшими в приёмке Товара по количеству. Лицо, несогласное с содержанием акта, обязано подписать акт</w:t>
      </w:r>
      <w:r>
        <w:rPr>
          <w:lang w:eastAsia="ar-SA"/>
        </w:rPr>
        <w:t xml:space="preserve"> с оговоркой о несогласии и изложить своё мнение. В случае отсутствия при приемке уполномоченного представителя Поставщика, </w:t>
      </w:r>
      <w:r>
        <w:rPr/>
        <w:t>Заказчик осуществляет приёмку Товара по комплектности и качеству в одностороннем порядке в срок не позднее десяти рабочих дней с момента получения Товара. Если по истечении этого срока Заказчик не заявит о несоответствии качества и комплектности полученного Товара условиям договора и спецификации, то будет считаться, что Заказчик принял Товар надлежащего качества и комплектности со всеми необходимыми документами. Положения настоящего пункта не распространяются на недостатки, которые невозможно обнаружить при обычных способах приёмки (скрытые недостатки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Одновременно с передачей Товара Поставщик обязуется передать Заказчику все относящиеся к Товару документы, необходимые в силу законодательства или обычно передаваемые в таких случаях (Счёт-фактура, товарная накладная, технический паспорт, инструкцию по сборке, инструкцию по эксплуатации, надлежаще заверенные копии сертификатов соответствия Товара, иные документы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lang w:eastAsia="ar-SA"/>
        </w:rPr>
      </w:pPr>
      <w:r>
        <w:rPr>
          <w:lang w:eastAsia="ar-SA"/>
        </w:rPr>
        <w:t xml:space="preserve">При обнаружении несоответствия качества и комплектности Товара требованиям стандартов, образцам, договору, либо данным, указанным в маркировке и сопроводительных документах, удостоверяющих качество Товара, Заказчик составляет акт, в котором указывает количество несоответствующего Товара и характер выявленных при приёмке дефектов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lang w:eastAsia="ar-SA"/>
        </w:rPr>
      </w:pPr>
      <w:r>
        <w:rPr>
          <w:lang w:eastAsia="ar-SA"/>
        </w:rPr>
        <w:t>Акт о скрытых недостатках Товара должен быть не позднее 60 (шестидесяти) рабочих дней со дня поступления Товара на склад Заказчика, обнаружившего скрытые недостат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bCs/>
        </w:rPr>
      </w:pPr>
      <w:r>
        <w:rPr>
          <w:bCs/>
        </w:rPr>
        <w:t xml:space="preserve">При наличии разногласий по поводу состояния Товара по требованию любой стороны может быть проведена независимая экспертиза с привлечением в качестве эксперта уполномоченного представителя Торгово-промышленной палаты Российской Федерации (ее территориального отделения). Расходы на проведение экспертизы несёт сторона, нарушившая условия договора о количестве и (или) качестве товара, либо сторона претензии, которой не подтверждены в результате проведения экспертизы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bCs/>
        </w:rPr>
      </w:pPr>
      <w:r>
        <w:rPr>
          <w:bCs/>
        </w:rPr>
        <w:t xml:space="preserve">Односторонний, двусторонний акт либо акт экспертизы является основанием для предъявления Заказчиком требований к Поставщику об устранении нарушений договор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kern w:val="2"/>
        </w:rPr>
        <w:t xml:space="preserve">Право собственности на Товар по договору переходит от Поставщика к Заказчику в момент </w:t>
      </w:r>
      <w:r>
        <w:rPr>
          <w:bCs/>
        </w:rPr>
        <w:t>передачи товара Заказчику и подписания товарной накладной (ТОРГ-12) или УПД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b/>
          <w:b/>
        </w:rPr>
      </w:pPr>
      <w:r>
        <w:rPr>
          <w:bCs/>
        </w:rPr>
        <w:t>Досрочная</w:t>
      </w:r>
      <w:r>
        <w:rPr>
          <w:kern w:val="2"/>
        </w:rPr>
        <w:t xml:space="preserve"> поставка Товара допускается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>
          <w:kern w:val="2"/>
        </w:rPr>
        <w:t>Каждая из сторон обязана совершить действия, необходимые с её стороны для обеспечения передачи и получения Товара в порядке и в сроки, установленные договор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В случае нарушения сроков поставки Товара Заказчик вправе требовать уплаты пени в размере 0,01% от стоимости Товара по договору за каждый день просрочки, но не более 5% от стоимости Това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В случае просрочки поставки более 15 календарных дней Заказчик имеет право в одностороннем порядке отказаться от исполнения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За поставку Товара ненадлежащего качества или несоответствующего характеристикам, указанным в техническом задании (приложение № 2 к договору), а также ненадлежащей комплектности Поставщик уплачивает Заказчику штраф в размере 10% цены некачественного либо некомплектного Товара. Заказчик вправе требовать замены некачественного товара за счет Поставщ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В случае нарушения сроков оплаты за Товар Поставщик вправе требовать уплаты пени в размере 0,01% от стоимости неоплаченного Товара по договору за каждый день просрочки, но не более 5 % от суммы задолженно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В случае поставки Товара, несоответствующего характеристикам, указанным в Техническом задании, Заказчик вправе отказаться от приемки, вернуть Товар, а Поставщик должен заменить несоответствующий Товар на Товар с надлежащими характеристика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Уплата пеней применение иных санкций, предусмотренных договором и действующим законодательством, не освобождает стороны от исполнения своих обязательств по договору.</w:t>
      </w:r>
    </w:p>
    <w:p>
      <w:pPr>
        <w:pStyle w:val="Normal"/>
        <w:tabs>
          <w:tab w:val="clear" w:pos="708"/>
          <w:tab w:val="left" w:pos="709" w:leader="none"/>
          <w:tab w:val="left" w:pos="2040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09" w:leader="none"/>
          <w:tab w:val="left" w:pos="2040" w:leader="none"/>
        </w:tabs>
        <w:suppressAutoHyphens w:val="true"/>
        <w:jc w:val="center"/>
        <w:rPr>
          <w:b/>
          <w:b/>
        </w:rPr>
      </w:pPr>
      <w:r>
        <w:rPr>
          <w:b/>
        </w:rPr>
        <w:t>7. ФОРС – МАЖОР</w:t>
      </w:r>
    </w:p>
    <w:p>
      <w:pPr>
        <w:pStyle w:val="Normal"/>
        <w:jc w:val="both"/>
        <w:rPr/>
      </w:pPr>
      <w:r>
        <w:rPr/>
        <w:t>7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jc w:val="both"/>
        <w:rPr/>
      </w:pPr>
      <w:r>
        <w:rPr/>
        <w:t>7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jc w:val="both"/>
        <w:rPr/>
      </w:pPr>
      <w:r>
        <w:rPr/>
        <w:t>7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РАЗРЕШЕНИЯ СПОРОВ</w:t>
      </w:r>
    </w:p>
    <w:p>
      <w:pPr>
        <w:pStyle w:val="Normal"/>
        <w:jc w:val="both"/>
        <w:rPr/>
      </w:pPr>
      <w:r>
        <w:rPr/>
        <w:t>8.1. При возникновении у сторон разногласий по вопросам, вытекающим из договора, устанавливается обязательный претензионный порядок урегулирования споров. Претензия должна быть мотивирована ссылками на законодательство и обусловлена сопроводительными документами (материалами, расчетами, актами и пр.) Претензия направляется по факсимильной связи, а затем заказным письмом с уведомлением, с приложением соответствующего акта или иных документов, обосновывающих претензию. При получении претензии сторона-получатель обязана дать мотивированный ответ на претензию в 15 (пятнадцати) дневный срок с момента её получения. При не достижении сторонами согласия, дело подлежит рассмотрению в Арбитражном суде Красноярского кр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СРОК ДЕЙСТВИЯ ДОГОВОРА</w:t>
      </w:r>
    </w:p>
    <w:p>
      <w:pPr>
        <w:pStyle w:val="Normal"/>
        <w:jc w:val="both"/>
        <w:rPr/>
      </w:pPr>
      <w:r>
        <w:rPr/>
        <w:t>9.1. Договор вступает в силу с момента его подписания сторонами и действует до полного исполнения сторонами своих обязательств, но не позднее 31.12.2021 г.</w:t>
      </w:r>
    </w:p>
    <w:p>
      <w:pPr>
        <w:pStyle w:val="Normal"/>
        <w:jc w:val="both"/>
        <w:rPr/>
      </w:pPr>
      <w:r>
        <w:rPr/>
        <w:t>9.2. Заказчик вправе в любое время отказаться от исполнения настоящего договора письменно предупредив об этом Поставщика за 10 дней до предполагаемой даты расторжения. Обязательства, возникшие до получения уведомления Поставщиком, подлежат исполнению надлежащим образом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Normal"/>
        <w:jc w:val="both"/>
        <w:rPr/>
      </w:pPr>
      <w:r>
        <w:rPr/>
        <w:t>10.1. Договор составлен в двух экземплярах, имеющих одинаковую юридическую силу, один экземпляр Поставщику, один экземпляр Заказчику.</w:t>
      </w:r>
    </w:p>
    <w:p>
      <w:pPr>
        <w:pStyle w:val="Normal"/>
        <w:jc w:val="both"/>
        <w:rPr/>
      </w:pPr>
      <w:r>
        <w:rPr/>
        <w:t>10.2. Любые изменения и дополнения к договору действительны при условии, если они совершены в письменной форме и подписаны надлежащим образом уполномоченными на, то представителями сторон.</w:t>
      </w:r>
    </w:p>
    <w:p>
      <w:pPr>
        <w:pStyle w:val="Normal"/>
        <w:jc w:val="both"/>
        <w:rPr/>
      </w:pPr>
      <w:r>
        <w:rPr/>
        <w:t>10.3. При оформлении договорных отношений, до дня подписания договора, стороны обязуются предоставить копии учредительных документов, а также документы, подтверждающие полномочия представителей сторон.</w:t>
      </w:r>
    </w:p>
    <w:p>
      <w:pPr>
        <w:pStyle w:val="Normal"/>
        <w:jc w:val="both"/>
        <w:rPr/>
      </w:pPr>
      <w:r>
        <w:rPr/>
        <w:t>10.4. Все приложения к договору являются его неотъемлемой ча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АДРЕСА, РЕКВИЗИТЫ И ПОДПИСИ СТОРОН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71120</wp:posOffset>
                </wp:positionV>
                <wp:extent cx="3056890" cy="563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563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ставщик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___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443.95pt;mso-wrap-distance-left:9.05pt;mso-wrap-distance-right:9.05pt;mso-wrap-distance-top:0pt;mso-wrap-distance-bottom:0pt;margin-top:5.6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оставщик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____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3075</wp:posOffset>
                </wp:positionH>
                <wp:positionV relativeFrom="paragraph">
                  <wp:posOffset>71120</wp:posOffset>
                </wp:positionV>
                <wp:extent cx="2976880" cy="5542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554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О «Краслесинвест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Юридический адрес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60135, г. Красноярск, ул. Молокова, д. 37 «А», офис 3-20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чтовый адрес: 663431, Красноярский край, с. Богучаны, ул. Ленина, 26 а/я2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НН 2460205089; КПП 246501001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ГРН 1082468004574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д ОКПО: 99419572   Код ОКОГУ: 49014   Код ОКАТО: 04401363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счетный сче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050281010298803128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сударственная  корпорация развития «ВЭБ.РФ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/с 3010181050000000006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ИК 0445250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нная почта: mail@kraslesinvest.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: 8 800 600 60 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/ Шубин О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м.п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4pt;height:436.45pt;mso-wrap-distance-left:9.05pt;mso-wrap-distance-right:9.05pt;mso-wrap-distance-top:0pt;mso-wrap-distance-bottom:0pt;margin-top:5.6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Заказчик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О «Краслесинвест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Юридический адрес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660135, г. Красноярск, ул. Молокова, д. 37 «А», офис 3-20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чтовый адрес: 663431, Красноярский край, с. Богучаны, ул. Ленина, 26 а/я2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НН 2460205089; КПП 246501001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ГРН 1082468004574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од ОКПО: 99419572   Код ОКОГУ: 49014   Код ОКАТО: 0440136300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асчетный счет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40502810102988031288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осударственная  корпорация развития «ВЭБ.РФ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к/с 30101810500000000060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БИК 0445250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лектронная почта: mail@kraslesinvest.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фон: 8 800 600 60 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енеральный дирек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/ Шубин О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м.п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00" w:type="pct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"/>
        <w:gridCol w:w="245"/>
        <w:gridCol w:w="110"/>
      </w:tblGrid>
      <w:tr>
        <w:trPr>
          <w:trHeight w:val="264" w:hRule="atLeast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_______от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№1</w:t>
      </w:r>
    </w:p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95"/>
        <w:gridCol w:w="1122"/>
        <w:gridCol w:w="4253"/>
        <w:gridCol w:w="1701"/>
        <w:gridCol w:w="1559"/>
        <w:gridCol w:w="2212"/>
        <w:gridCol w:w="2278"/>
      </w:tblGrid>
      <w:tr>
        <w:trPr>
          <w:trHeight w:val="2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за ед., _____, в т.ч. НДС </w:t>
            </w:r>
            <w:r>
              <w:rPr>
                <w:b/>
                <w:color w:val="000000"/>
              </w:rPr>
              <w:t>по ставке, действующей на момент поставки Товара, согласно действующему законодательству РФ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вая стоимость, в _____, в т.ч. НДС </w:t>
            </w:r>
            <w:r>
              <w:rPr>
                <w:b/>
                <w:color w:val="000000"/>
              </w:rPr>
              <w:t>по ставке, действующей на момент поставки Товара, согласно действующему законодательству РФ.</w:t>
            </w:r>
          </w:p>
        </w:tc>
      </w:tr>
      <w:tr>
        <w:trPr>
          <w:trHeight w:val="29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асло индустриальн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язкость кинематическа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 40 °C – 32 мм²/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–</w:t>
            </w:r>
            <w:r>
              <w:rPr/>
              <w:t>//– при 100 °C – 7 мм²/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ндекс вязкости – ≥ 1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пература вспышки в открытом тигле – 220°C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пература застывания – – 35°C</w:t>
            </w:r>
          </w:p>
          <w:p>
            <w:pPr>
              <w:pStyle w:val="Normal"/>
              <w:rPr/>
            </w:pPr>
            <w:r>
              <w:rPr/>
              <w:t>Плотность при 15 °C– 850 кг/куб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4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Всего (прописью)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Срок поставки партии Товара: в течение 10 (Десяти) дней с момента получения заявки от Заказчика.</w:t>
      </w:r>
    </w:p>
    <w:p>
      <w:pPr>
        <w:pStyle w:val="1"/>
        <w:numPr>
          <w:ilvl w:val="0"/>
          <w:numId w:val="4"/>
        </w:numPr>
        <w:ind w:left="0" w:firstLine="426"/>
        <w:rPr/>
      </w:pPr>
      <w:r>
        <w:rPr/>
        <w:t>Место поставки Товара: Российская Федерация, Красноярский край, Богучанский район, Богучанский сельсовет, с. Богучаны, территория урочище Абакан, ул. Абаканская, 30 (23 км по автодороге Богучаны-Манзя, 3 км восточнее д. Ярки, ЛПК АО «Краслесинвест»).</w:t>
      </w:r>
    </w:p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27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/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/</w:t>
            </w:r>
            <w:r>
              <w:rPr/>
              <w:t xml:space="preserve"> </w:t>
            </w:r>
            <w:r>
              <w:rPr>
                <w:b/>
              </w:rPr>
              <w:t>Шубин О.В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8" w:top="851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2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_______от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1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Cs/>
          <w:spacing w:val="-1"/>
        </w:rPr>
        <w:t>на  поставку масла индустриального для АО «Краслесинвест»</w:t>
      </w:r>
    </w:p>
    <w:p>
      <w:pPr>
        <w:pStyle w:val="Normal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hanging="0"/>
        <w:jc w:val="both"/>
        <w:rPr/>
      </w:pPr>
      <w:r>
        <w:rPr/>
        <w:t>Наименование товара, количество, технические характеристики: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331"/>
        <w:gridCol w:w="6106"/>
        <w:gridCol w:w="711"/>
        <w:gridCol w:w="1453"/>
      </w:tblGrid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е характерист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 из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о индустриальное 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язкость кинематическая при 40 °C – 32 мм²/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–</w:t>
            </w:r>
            <w:r>
              <w:rPr/>
              <w:t>//– при 100 °C – 7 мм²/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ндекс вязкости – ≥ 1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пература вспышки в открытом тигле – 220°C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пература застывания – – 35°C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лотность при 15 °C– 850 кг/куб.м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92" w:leader="none"/>
        </w:tabs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92" w:leader="none"/>
        </w:tabs>
        <w:autoSpaceDE w:val="false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Функциональное назначение: </w:t>
      </w:r>
    </w:p>
    <w:p>
      <w:pPr>
        <w:pStyle w:val="Normal"/>
        <w:widowControl w:val="false"/>
        <w:tabs>
          <w:tab w:val="clear" w:pos="708"/>
          <w:tab w:val="left" w:pos="692" w:leader="none"/>
        </w:tabs>
        <w:autoSpaceDE w:val="false"/>
        <w:spacing w:before="0" w:after="0"/>
        <w:contextualSpacing/>
        <w:jc w:val="both"/>
        <w:rPr>
          <w:shd w:fill="FFFFFF" w:val="clear"/>
        </w:rPr>
      </w:pPr>
      <w:r>
        <w:rPr>
          <w:b/>
        </w:rPr>
        <w:t xml:space="preserve">- </w:t>
      </w:r>
      <w:r>
        <w:rPr/>
        <w:t xml:space="preserve">Индустриальные масла применяются в гидравлических системах, направляющих скольжения, редукторов и шпинделей станков с целью повышения их противоизносных и антикоррозионных свойств. </w:t>
      </w:r>
    </w:p>
    <w:p>
      <w:pPr>
        <w:pStyle w:val="Normal"/>
        <w:widowControl w:val="false"/>
        <w:tabs>
          <w:tab w:val="clear" w:pos="708"/>
          <w:tab w:val="left" w:pos="692" w:leader="none"/>
        </w:tabs>
        <w:autoSpaceDE w:val="false"/>
        <w:spacing w:before="0" w:after="0"/>
        <w:contextualSpacing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2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b/>
        </w:rPr>
        <w:t xml:space="preserve">Требования к безопасности: </w:t>
      </w:r>
      <w:r>
        <w:rPr/>
        <w:t>товар должен быть безопасным и соответствовать требованиям стандартов, ГОСТ:</w:t>
      </w:r>
    </w:p>
    <w:p>
      <w:pPr>
        <w:pStyle w:val="Normal"/>
        <w:shd w:fill="FFFFFF" w:val="clear"/>
        <w:spacing w:lineRule="atLeast" w:line="270"/>
        <w:jc w:val="both"/>
        <w:rPr/>
      </w:pPr>
      <w:r>
        <w:rPr/>
        <w:t xml:space="preserve">- индустриальные масла должны соответствовать требованиям ISO 11158 / ISO 6743-4 НМ и НG; ISO 12925-1 / ISO 6743-6 CKC; </w:t>
      </w:r>
      <w:r>
        <w:rPr>
          <w:lang w:val="en-US"/>
        </w:rPr>
        <w:t>ISO</w:t>
      </w:r>
      <w:r>
        <w:rPr/>
        <w:t xml:space="preserve"> 19378</w:t>
      </w:r>
      <w:r>
        <w:rPr>
          <w:lang w:val="en-US"/>
        </w:rPr>
        <w:t> </w:t>
      </w:r>
      <w:r>
        <w:rPr/>
        <w:t xml:space="preserve">/ </w:t>
      </w:r>
      <w:r>
        <w:rPr>
          <w:lang w:val="en-US"/>
        </w:rPr>
        <w:t>ISO </w:t>
      </w:r>
      <w:r>
        <w:rPr/>
        <w:t xml:space="preserve">6743-13 </w:t>
      </w:r>
      <w:r>
        <w:rPr>
          <w:lang w:val="en-US"/>
        </w:rPr>
        <w:t>GA </w:t>
      </w:r>
      <w:r>
        <w:rPr/>
        <w:t>и</w:t>
      </w:r>
      <w:r>
        <w:rPr>
          <w:lang w:val="en-US"/>
        </w:rPr>
        <w:t> GB DIN</w:t>
      </w:r>
      <w:r>
        <w:rPr/>
        <w:t xml:space="preserve"> </w:t>
      </w:r>
      <w:r>
        <w:rPr>
          <w:lang w:val="en-US"/>
        </w:rPr>
        <w:t>CGLP</w:t>
      </w:r>
      <w:r>
        <w:rPr/>
        <w:t>.</w:t>
      </w:r>
    </w:p>
    <w:p>
      <w:pPr>
        <w:pStyle w:val="Normal"/>
        <w:shd w:fill="FFFFFF" w:val="clear"/>
        <w:spacing w:lineRule="atLeast" w:line="27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right" w:pos="9072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>Требования к качеству:</w:t>
      </w:r>
      <w:r>
        <w:rPr/>
        <w:t xml:space="preserve"> товар должен соответствовать требованиям качества, устанавливаемым техническим регламентом, документами в области стандартизации, государственными стандартами, применяемыми для товаров такого рода. Товар должен иметь сертификат соответствия и паспорт в т.ч. в товаре должны отсутствовать твердые частицы, консистенция должна быть однородной, не должна образовывать отложений.</w:t>
      </w:r>
    </w:p>
    <w:p>
      <w:pPr>
        <w:pStyle w:val="Normal"/>
        <w:tabs>
          <w:tab w:val="clear" w:pos="708"/>
          <w:tab w:val="left" w:pos="4678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b/>
        </w:rPr>
        <w:t xml:space="preserve">Требования к упаковке, маркировке, отгрузке: </w:t>
      </w:r>
      <w:r>
        <w:rPr>
          <w:iCs/>
          <w:spacing w:val="2"/>
        </w:rPr>
        <w:t>Упаковка, маркировка, транспортирование товара осуществляется в соответствии с требованиями </w:t>
      </w:r>
      <w:r>
        <w:rPr>
          <w:spacing w:val="2"/>
        </w:rPr>
        <w:t>ГОСТ 1510-84 «Нефть и нефтепродукты. Маркировка, упаковка, транспортирование и хранение»</w:t>
      </w:r>
      <w:r>
        <w:rPr>
          <w:iCs/>
          <w:spacing w:val="2"/>
        </w:rPr>
        <w:t xml:space="preserve"> в т.ч. п</w:t>
      </w:r>
      <w:r>
        <w:rPr>
          <w:shd w:fill="FFFFFF" w:val="clear"/>
        </w:rPr>
        <w:t>еред заполнением нефтепродуктом тара должна быть осмотрена. При загрязнении тару необходимо промыть горячей водой с нефтяным растворителем или пропарить до полного удаления остатков нефтепродуктов и механических примесей и просушить.</w:t>
      </w:r>
    </w:p>
    <w:p>
      <w:pPr>
        <w:pStyle w:val="Normal"/>
        <w:shd w:fill="FFFFFF" w:val="clear"/>
        <w:jc w:val="both"/>
        <w:rPr>
          <w:iCs/>
          <w:spacing w:val="2"/>
          <w:shd w:fill="FFFFFF" w:val="clear"/>
        </w:rPr>
      </w:pPr>
      <w:r>
        <w:rPr>
          <w:iCs/>
          <w:spacing w:val="2"/>
          <w:shd w:fill="FFFFFF" w:val="clear"/>
        </w:rPr>
        <w:t>Маркировка товара должна содержать следующую информацию: наименование нефтепродукта, его марку; обозначение стандарта; товарный знак предприятия-изготовителя; массу нетто или объем; дату - месяц и год изготовления нефтепродукта; номер партии.</w:t>
      </w:r>
    </w:p>
    <w:p>
      <w:pPr>
        <w:pStyle w:val="Normal"/>
        <w:shd w:fill="FFFFFF" w:val="clear"/>
        <w:jc w:val="both"/>
        <w:rPr>
          <w:iCs/>
          <w:spacing w:val="2"/>
          <w:shd w:fill="FFFFFF" w:val="clear"/>
        </w:rPr>
      </w:pPr>
      <w:r>
        <w:rPr>
          <w:iCs/>
          <w:spacing w:val="2"/>
          <w:shd w:fill="FFFFFF" w:val="clear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b/>
        </w:rPr>
        <w:t>Гарантийный срок:</w:t>
      </w:r>
      <w:r>
        <w:rPr/>
        <w:t xml:space="preserve"> гарантийный срок на товар должен быть не менее срока установленного изготовителем товара в предоставляемом поставщиком гарантийном  сертификате  и должен быть не менее 12 месяцев со дня изготовления.</w:t>
      </w:r>
    </w:p>
    <w:p>
      <w:pPr>
        <w:pStyle w:val="Normal"/>
        <w:spacing w:before="0" w:after="0"/>
        <w:contextualSpacing/>
        <w:jc w:val="both"/>
        <w:rPr>
          <w:color w:val="00000A"/>
        </w:rPr>
      </w:pPr>
      <w:r>
        <w:rPr>
          <w:color w:val="00000A"/>
        </w:rPr>
      </w:r>
    </w:p>
    <w:p>
      <w:pPr>
        <w:pStyle w:val="Normal"/>
        <w:shd w:fill="FFFFFF" w:val="clear"/>
        <w:jc w:val="both"/>
        <w:rPr>
          <w:color w:val="00000A"/>
        </w:rPr>
      </w:pPr>
      <w:r>
        <w:rPr>
          <w:color w:val="00000A"/>
        </w:rPr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2933"/>
        <w:gridCol w:w="4027"/>
      </w:tblGrid>
      <w:tr>
        <w:trPr/>
        <w:tc>
          <w:tcPr>
            <w:tcW w:w="41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___________________/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Краслесинвест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/</w:t>
            </w:r>
            <w:r>
              <w:rPr/>
              <w:t xml:space="preserve"> О.В. Шубин</w:t>
            </w:r>
          </w:p>
        </w:tc>
      </w:tr>
    </w:tbl>
    <w:p>
      <w:pPr>
        <w:pStyle w:val="Normal"/>
        <w:tabs>
          <w:tab w:val="clear" w:pos="708"/>
          <w:tab w:val="left" w:pos="7245" w:leader="none"/>
          <w:tab w:val="left" w:pos="7470" w:leader="none"/>
        </w:tabs>
        <w:jc w:val="both"/>
        <w:rPr/>
      </w:pPr>
      <w:r>
        <w:rPr/>
        <w:t xml:space="preserve">           </w:t>
      </w:r>
      <w:r>
        <w:rPr/>
        <w:t>м.п.</w:t>
        <w:tab/>
        <w:t>м.п.</w:t>
        <w:tab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42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95"/>
        </w:tabs>
        <w:ind w:left="3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  <w:b/>
        <w:rFonts w:cs="Times New Roman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795"/>
        </w:tabs>
        <w:ind w:left="37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i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lang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Стиль11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4:16:00Z</dcterms:created>
  <dc:creator>pozdnyakova</dc:creator>
  <dc:description/>
  <cp:keywords/>
  <dc:language>en-US</dc:language>
  <cp:lastModifiedBy>Гришаненко Д.А.</cp:lastModifiedBy>
  <cp:lastPrinted>2018-07-05T08:05:00Z</cp:lastPrinted>
  <dcterms:modified xsi:type="dcterms:W3CDTF">2020-08-10T07:01:00Z</dcterms:modified>
  <cp:revision>10</cp:revision>
  <dc:subject/>
  <dc:title>ДОГОВОР ПОСТАВКИ № ____</dc:title>
</cp:coreProperties>
</file>